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896472800"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1144742600"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393745244"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875488749"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1314109314"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1976770792"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24400150"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1313888444"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1250289568"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782173561"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1861255286"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2028203271"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1597960805"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1623397512"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266827153"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1116746192"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197012763"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1599562463"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1796544850"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983998109"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999570822"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2088611508"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654152291"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1207477942"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250461651"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234438803"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1348414948"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56515001"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452728562"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