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1376267793"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1611923653"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111930385"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80492373"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1218209485"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300815826"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99823864"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681814717"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1471778678"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1032955751"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658624468"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1130628140"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211534098"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1828381889"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756935823"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1349054479"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944333311"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1465013099"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1571857106"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1903686668"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513968584"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632950368"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1917523001"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1527051304"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1885938394"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481906093"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1887715159"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1449127823"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887080847"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