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2101680064"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1723213460"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963196616"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431980367"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1433322914"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1231246299"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243849849"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1482040726"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1330480956"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544461748"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679640703"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724509675"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1380543772"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963993761"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360338395"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717339202"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1536642961"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920804884"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307127212"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266696058"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1354012403"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826223173"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508354090"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1258393422"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1347338020"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1073031741"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105994492"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1174639518"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1682366439"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