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1213434138"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185808573"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1971425075"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214394133"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210481492"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226559857"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919475827"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955467970"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1458821210"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545134474"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1862754791"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1480905955"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1137103843"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294228892"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186712175"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580061161"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1168300873"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1320930141"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2006308442"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394752983"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1078121978"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1444067247"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1494170982"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385774973"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1816650556"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1991809407"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1875293028"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1238580612"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1431697607"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